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сентября   2015г.</w:t>
        <w:tab/>
        <w:tab/>
        <w:tab/>
        <w:tab/>
        <w:tab/>
        <w:t xml:space="preserve">                                          №30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и дополнений в Решение Совета народных депутатов Осинниковского городского округа от 23.09. 2014г.</w:t>
        <w:tab/>
        <w:t xml:space="preserve"> №162 "О ценах на дополнительные  платные услуги, оказываемые муниципальным бюджетным образовательным учреждением  дополнительного образования детей "Детская музыкальная школа №20 им.М.А. Матренина"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На основании ходатайства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муниципальным бюджетным образовательным учреждением</w:t>
      </w:r>
      <w:r>
        <w:rPr>
          <w:rFonts w:cs="Times New Roman" w:ascii="Times New Roman" w:hAnsi="Times New Roman"/>
        </w:rPr>
        <w:t xml:space="preserve"> дополнительного образования детей "Детская музыкальная школа №20 им.М.А. Матренина "</w:t>
      </w:r>
      <w:r>
        <w:rPr>
          <w:rFonts w:cs="Times New Roman" w:ascii="Times New Roman" w:hAnsi="Times New Roman"/>
          <w:bCs/>
          <w:szCs w:val="24"/>
        </w:rPr>
        <w:t xml:space="preserve"> 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Внести изменения </w:t>
      </w:r>
      <w:r>
        <w:rPr>
          <w:rFonts w:cs="Times New Roman" w:ascii="Times New Roman" w:hAnsi="Times New Roman"/>
        </w:rPr>
        <w:t>в Решение Совета народных депутатов  от 23.09. 2014г.</w:t>
        <w:tab/>
        <w:t xml:space="preserve"> №162 "О ценах на дополнительные  платные услуги, оказываемые муниципальным бюджетным образовательным учреждением  дополнительного образования детей "Детская музыкальная школа   №20 им.М.А. Матренина "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1.Дополнить Таблицу Цены на дополнительные платные услуги,  оказываемые муниципальным бюджетным образовательным учреждением  дополнительного образования детей "Детская музыкальная школа   №20 им.М.А. Матренина  " строкой 17</w:t>
      </w:r>
      <w:r>
        <w:rPr/>
        <w:t xml:space="preserve">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994"/>
        <w:gridCol w:w="2406"/>
        <w:gridCol w:w="2371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ллективное музицирование (занятие хоровым пением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 занятие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абонемент на месяц-12 занятий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7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18:00Z</dcterms:created>
  <dc:creator>Alexandre Katalov</dc:creator>
  <dc:description/>
  <cp:keywords/>
  <dc:language>en-US</dc:language>
  <cp:lastModifiedBy>SOVET-US</cp:lastModifiedBy>
  <cp:lastPrinted>2015-09-22T16:11:00Z</cp:lastPrinted>
  <dcterms:modified xsi:type="dcterms:W3CDTF">2015-09-22T09:11:00Z</dcterms:modified>
  <cp:revision>5</cp:revision>
  <dc:subject/>
  <dc:title>_____</dc:title>
</cp:coreProperties>
</file>